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ndré Stucchi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anaina Gonçalves Fonte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osa Beatriz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/>
        <w:t>Lei de Responsabilidade Fiscal e Limite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ecuodecorpodetexto3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ecuodecorpodetexto3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niFMU – CPPG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  <w:t>Centro de Pesquisa e Pós Graduação do Centro Universitário das Faculdades Metropolitanas Unida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ão Paulo, Maio de 2.005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ndré Stucchi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anaina Gonçalves Fonte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osa Beatriz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lunos do curso de Pós-graduaçã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Cs w:val="24"/>
        </w:rPr>
      </w:pPr>
      <w:r>
        <w:rPr>
          <w:szCs w:val="24"/>
        </w:rPr>
        <w:t>Lei de Responsabilidade Fiscal e Limite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5664" w:hanging="0"/>
        <w:rPr/>
      </w:pPr>
      <w:r>
        <w:rPr>
          <w:rFonts w:cs="Arial" w:ascii="Arial" w:hAnsi="Arial"/>
        </w:rPr>
        <w:t xml:space="preserve">Trabalho apresentado em seminário para turma de Direito Empresarial do </w:t>
      </w:r>
      <w:r>
        <w:rPr>
          <w:rFonts w:cs="Arial" w:ascii="Arial" w:hAnsi="Arial"/>
          <w:bCs/>
          <w:szCs w:val="26"/>
        </w:rPr>
        <w:t>Centro de Pesquisa e Pós Graduação do Centro Universitário das Faculdades Metropolitanas Unidas</w:t>
      </w:r>
      <w:r>
        <w:rPr>
          <w:rFonts w:cs="Arial" w:ascii="Arial" w:hAnsi="Arial"/>
        </w:rPr>
        <w:t>, sob a supervisão da Professora Doutora Simone Gomes Rodrigues Casoretti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niFMU – CPPG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  <w:t>Centro de Pesquisa e Pós Graduação do Centro Universitário das Faculdades Metropolitanas Unida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ão Paulo, Maio de 2.005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/>
      <w:jc w:val="center"/>
      <w:outlineLvl w:val="0"/>
    </w:pPr>
    <w:rPr>
      <w:rFonts w:ascii="Arial" w:hAnsi="Arial" w:cs="Arial"/>
      <w:b/>
      <w:smallCap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4956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6:15:00Z</dcterms:created>
  <dc:creator>Carlos Advogados</dc:creator>
  <dc:description/>
  <dc:language>en-US</dc:language>
  <cp:lastModifiedBy>administrator</cp:lastModifiedBy>
  <cp:lastPrinted>2005-05-03T14:09:00Z</cp:lastPrinted>
  <dcterms:modified xsi:type="dcterms:W3CDTF">2005-05-12T20:00:00Z</dcterms:modified>
  <cp:revision>4</cp:revision>
  <dc:subject/>
  <dc:title>André Stucchi</dc:title>
</cp:coreProperties>
</file>